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96166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94989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6649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5281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