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18767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796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09256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1151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