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ition_msg_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ition_msg_lfn : (string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given definition from a given theory, with an autolo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an ancestor theory, and {def} one of its definitio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_msg_lfn [`thy`;`def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print out a mes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def autoloaded from theory `th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cancel any autoloading action associated with the name {de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hy} is not an ancestor theory, or if {def} is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_msg_lfn [`bool`;`NOT_DEF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NOT_DEF autoloaded from theory `boo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$~ = (\t. t ==&gt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, autoload_theory, definition, definitions, definition_lf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definition, load_definitions, undo_auto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