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 m &lt;= (LENGTH l) ==&gt; (!P. SOME_EL P(FIRSTN m l) ==&gt; SOME_EL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