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99217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18193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50425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69797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