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12976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58042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25543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73839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