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23100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92744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8304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8192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