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862891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19701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212123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