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1955774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619340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5296507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6508890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199677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32018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2453781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2682059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8987642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3494433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3611900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4360260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3047407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6982796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6757129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7838702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0962756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8068143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7416529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153549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8210327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61261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677884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1650359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1177005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906759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933833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2997828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5679028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6249069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5141169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6193555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5038158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4602167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5088099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4715875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1858281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9218078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2596262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