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2070623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4941733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9908338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849049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